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7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регистрации по месту жи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ему (ей) на праве собственности принадлежит жилой дом по адресу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никто не прописан и не проживает, в том числе несовершеннолетние дети, недееспособные и ограничено дееспособные гражд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23:00Z</dcterms:created>
  <dc:creator>501</dc:creator>
  <dc:description/>
  <cp:keywords/>
  <dc:language>en-US</dc:language>
  <cp:lastModifiedBy>User</cp:lastModifiedBy>
  <dcterms:modified xsi:type="dcterms:W3CDTF">2017-12-11T05:54:00Z</dcterms:modified>
  <cp:revision>5</cp:revision>
  <dc:subject/>
  <dc:title/>
</cp:coreProperties>
</file>